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34R w km 0+000 ÷ 0+ 597 w m. Padew Narodow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6.11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11-16T08:34:00Z</dcterms:modified>
  <cp:revision>64</cp:revision>
  <dc:subject/>
  <dc:title>Nazwa zadania:</dc:title>
</cp:coreProperties>
</file>